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9"/>
        <w:gridCol w:w="6983"/>
      </w:tblGrid>
      <w:tr>
        <w:trPr>
          <w:trHeight w:val="525" w:hRule="atLeast"/>
        </w:trPr>
        <w:tc>
          <w:tcPr>
            <w:tcW w:w="184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358" w:leader="none"/>
              </w:tabs>
              <w:suppressAutoHyphens w:val="true"/>
              <w:ind w:right="2895"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5358" w:leader="none"/>
              </w:tabs>
              <w:suppressAutoHyphens w:val="true"/>
              <w:ind w:right="2895" w:hanging="0"/>
              <w:jc w:val="right"/>
              <w:rPr>
                <w:szCs w:val="24"/>
              </w:rPr>
            </w:pPr>
            <w:r>
              <w:rPr>
                <w:szCs w:val="24"/>
              </w:rPr>
              <w:t>к решению Думы города-курорта Кисловодс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58" w:leader="none"/>
              </w:tabs>
              <w:suppressAutoHyphens w:val="true"/>
              <w:spacing w:lineRule="exact" w:line="240"/>
              <w:ind w:right="2895" w:hanging="0"/>
              <w:jc w:val="right"/>
              <w:rPr/>
            </w:pPr>
            <w:r>
              <w:rPr/>
              <w:t>«Об исполнении бюджета города-куро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58" w:leader="none"/>
              </w:tabs>
              <w:suppressAutoHyphens w:val="true"/>
              <w:spacing w:lineRule="exact" w:line="240"/>
              <w:ind w:right="2895" w:hanging="0"/>
              <w:jc w:val="right"/>
              <w:rPr/>
            </w:pPr>
            <w:r>
              <w:rPr/>
              <w:t>Кисловодска за 2024 год»</w:t>
            </w:r>
          </w:p>
          <w:p>
            <w:pPr>
              <w:pStyle w:val="Normal"/>
              <w:tabs>
                <w:tab w:val="clear" w:pos="708"/>
                <w:tab w:val="left" w:pos="15358" w:leader="none"/>
              </w:tabs>
              <w:suppressAutoHyphens w:val="true"/>
              <w:ind w:right="2895" w:hanging="0"/>
              <w:jc w:val="right"/>
              <w:rPr/>
            </w:pPr>
            <w:r>
              <w:rPr>
                <w:szCs w:val="24"/>
              </w:rPr>
              <w:t>от «</w:t>
            </w:r>
            <w:r>
              <w:rPr>
                <w:szCs w:val="24"/>
                <w:u w:val="single"/>
              </w:rPr>
              <w:t xml:space="preserve"> 29 </w:t>
            </w:r>
            <w:r>
              <w:rPr>
                <w:szCs w:val="24"/>
              </w:rPr>
              <w:t>»</w:t>
            </w:r>
            <w:r>
              <w:rPr>
                <w:szCs w:val="24"/>
                <w:u w:val="single"/>
              </w:rPr>
              <w:t xml:space="preserve">  мая  </w:t>
            </w:r>
            <w:r>
              <w:rPr>
                <w:szCs w:val="24"/>
              </w:rPr>
              <w:t xml:space="preserve">2025 г.   № </w:t>
            </w:r>
            <w:r>
              <w:rPr>
                <w:szCs w:val="24"/>
                <w:u w:val="single"/>
              </w:rPr>
              <w:t xml:space="preserve"> 53-625</w:t>
            </w:r>
          </w:p>
          <w:p>
            <w:pPr>
              <w:pStyle w:val="Normal"/>
              <w:spacing w:lineRule="exact" w:line="240"/>
              <w:rPr>
                <w:rFonts w:cs="Arial"/>
                <w:color w:val="000000"/>
                <w:szCs w:val="32"/>
                <w:u w:val="single"/>
              </w:rPr>
            </w:pPr>
            <w:r>
              <w:rPr>
                <w:rFonts w:cs="Arial"/>
                <w:color w:val="000000"/>
                <w:szCs w:val="32"/>
                <w:u w:val="single"/>
              </w:rPr>
            </w:r>
          </w:p>
        </w:tc>
        <w:tc>
          <w:tcPr>
            <w:tcW w:w="6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5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color w:val="000000"/>
                <w:sz w:val="20"/>
                <w:szCs w:val="32"/>
              </w:rPr>
            </w:pPr>
            <w:r>
              <w:rPr>
                <w:rFonts w:cs="Arial"/>
                <w:color w:val="000000"/>
                <w:sz w:val="20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2545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Cs w:val="24"/>
              </w:rPr>
              <w:t>т «</w:t>
            </w:r>
            <w:r>
              <w:rPr>
                <w:color w:val="000000"/>
                <w:szCs w:val="24"/>
                <w:u w:val="single"/>
              </w:rPr>
              <w:t xml:space="preserve"> 29 </w:t>
            </w:r>
            <w:r>
              <w:rPr>
                <w:color w:val="000000"/>
                <w:szCs w:val="24"/>
              </w:rPr>
              <w:t>»</w:t>
            </w:r>
            <w:r>
              <w:rPr>
                <w:color w:val="000000"/>
                <w:szCs w:val="24"/>
                <w:u w:val="single"/>
              </w:rPr>
              <w:t xml:space="preserve">  мая  </w:t>
            </w:r>
            <w:r>
              <w:rPr>
                <w:color w:val="000000"/>
                <w:szCs w:val="24"/>
              </w:rPr>
              <w:t xml:space="preserve">2025 г.   № </w:t>
            </w:r>
            <w:r>
              <w:rPr>
                <w:color w:val="000000"/>
                <w:szCs w:val="24"/>
                <w:u w:val="single"/>
              </w:rPr>
              <w:t xml:space="preserve"> 53-625</w:t>
            </w:r>
          </w:p>
          <w:p>
            <w:pPr>
              <w:pStyle w:val="Normal"/>
              <w:jc w:val="right"/>
              <w:rPr>
                <w:rFonts w:cs="Arial"/>
                <w:color w:val="000000"/>
                <w:szCs w:val="32"/>
                <w:u w:val="single"/>
              </w:rPr>
            </w:pPr>
            <w:r>
              <w:rPr>
                <w:color w:val="000000"/>
              </w:rPr>
              <w:t>от «</w:t>
            </w:r>
            <w:r>
              <w:rPr>
                <w:color w:val="000000"/>
                <w:u w:val="single"/>
              </w:rPr>
              <w:t xml:space="preserve"> мая </w:t>
            </w:r>
            <w:r>
              <w:rPr>
                <w:color w:val="000000"/>
              </w:rPr>
              <w:t>»</w:t>
            </w:r>
            <w:r>
              <w:rPr>
                <w:color w:val="000000"/>
                <w:u w:val="single"/>
              </w:rPr>
              <w:t xml:space="preserve">  мая  </w:t>
            </w:r>
            <w:r>
              <w:rPr>
                <w:rFonts w:cs="Arial"/>
                <w:color w:val="000000"/>
                <w:szCs w:val="32"/>
              </w:rPr>
              <w:t xml:space="preserve"> 2025 г. №</w:t>
            </w:r>
            <w:r>
              <w:rPr>
                <w:rFonts w:cs="Arial"/>
                <w:color w:val="000000"/>
                <w:szCs w:val="32"/>
                <w:u w:val="single"/>
              </w:rPr>
              <w:t xml:space="preserve"> 53-625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>РАСХОДЫ БЮДЖЕТА ГОРОДА-КУРОРТА КИСЛОВОДСКА ЗА 2024 ГОД</w:t>
      </w:r>
    </w:p>
    <w:p>
      <w:pPr>
        <w:pStyle w:val="Normal"/>
        <w:jc w:val="center"/>
        <w:rPr/>
      </w:pPr>
      <w:r>
        <w:rPr/>
        <w:t xml:space="preserve">ПО ВЕДОМСТВЕННОЙ СТРУКТУРЕ РАСХОДОВ ГОРОДСКОГО БЮДЖЕТА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9"/>
        <w:gridCol w:w="993"/>
        <w:gridCol w:w="567"/>
        <w:gridCol w:w="567"/>
        <w:gridCol w:w="1701"/>
        <w:gridCol w:w="708"/>
        <w:gridCol w:w="1701"/>
        <w:gridCol w:w="1843"/>
        <w:gridCol w:w="1134"/>
      </w:tblGrid>
      <w:tr>
        <w:trPr>
          <w:trHeight w:val="6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м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9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6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9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6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9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6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Думы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5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57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Думы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Думы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95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 31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84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50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24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61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7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82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7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82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8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9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9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9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9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(Приобретение товарно-материальных ценност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грамме антикоррупцион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76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76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76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76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76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76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76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76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25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48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городских фестивалей и ярма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1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1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32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80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42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90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42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90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5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32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6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2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сполнение судебных актов и уплату госпош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9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9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взносов на капитальный ремонт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взносов за членство в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7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7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7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8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8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1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1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1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финансовой муниципальной поддержки СО Н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12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012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 20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69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6,2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40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83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7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7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3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3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3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3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6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0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7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0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7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2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5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7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3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6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5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6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5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7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7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9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8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сполнение судебных актов и уплату госпош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2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2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20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20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20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20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2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2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6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6 62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86 34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 90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9 46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 48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 38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81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7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81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7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81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7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81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7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(ремонт систем водоснабжения, отопления и канализации детский сад № 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85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85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85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85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77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85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85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77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85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85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82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82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82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82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2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82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82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2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82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82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6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6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 93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 58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(проведение работ по монтажу вытяжной вентиляции холодильника в МБОУ СОШ № 2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1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1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69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69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69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69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69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69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69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69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(замена аварийных участков трубопроводов МБОУ Гимназия №1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20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20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новогодних подарков для воспитанников 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2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2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плавательного бассейна на территории муниципального бюджетного образовательного учреждения "Гимназия 19"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2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2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99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99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 17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 17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7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 93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 93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7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5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5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7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 58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 58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77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4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4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77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4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4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77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77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77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L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L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9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4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9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4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9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4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9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4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S8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S8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12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8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4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2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4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2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4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4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питания в обще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4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6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6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6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6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6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EВ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EВ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EВА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EВА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7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7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7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7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R3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R3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86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12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2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1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2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1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2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1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2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1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9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(проектно-сметная документация по капитальному ремонту объекта " Торговый дом Н.Тер-Погосо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2001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2001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7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21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7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21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1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21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ная полити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ная полити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2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76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2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2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3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3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78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3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778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3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20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8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2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9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8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8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8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3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7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3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7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6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7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32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32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0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7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0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7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9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3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9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3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7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9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3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7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7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8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3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90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3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90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3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7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3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4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7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3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4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7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7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7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8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6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7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8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6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78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78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31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31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1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1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1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1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1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1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1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1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1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1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 71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 54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 71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 54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 17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 04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90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3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4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6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7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4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6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7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7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95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8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8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8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22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22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8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4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09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08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84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83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53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5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50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5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5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50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5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5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57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55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6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6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7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7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7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 310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 31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63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63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484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48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82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82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2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2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1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4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4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9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9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4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4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ыплаты социального пособия на погреб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7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34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3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0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0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R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0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0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R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0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0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R4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R4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65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65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46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4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8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8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пособия на реб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6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6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6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6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6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0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0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6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6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7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6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6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7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77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3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3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1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1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P15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1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P15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1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7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4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50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50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5250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9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7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2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9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017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2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9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017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5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5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017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017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89 08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895 67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5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0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6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0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6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муниципального имущества в многоквартирных до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сполнение судебных актов и уплату госпош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2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2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62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62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 17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 71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3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3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транспортного обслуживани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1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12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 31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8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21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4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8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1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1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8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1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1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8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1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8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4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12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8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4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12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8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4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12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12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5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7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очный ремонт автомобильных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121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5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7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121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5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1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121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 45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 95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 45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 95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1S6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 45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 95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1S6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 45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 95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36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2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2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2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2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2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287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2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2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287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2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2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8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8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по объекту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4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4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экспертиза проектной документации объекта капитального строительства "Реконструкция автомобильной дороги по ул. Кисловодской в поселке Белореченский городского округ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40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40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выполнение инженерных изысканий и подготовка проектной документации по объекту "Строительство автомобильной дороги "Западный обход"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487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487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184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66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184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66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S87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9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9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S87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9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9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S87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S87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нженерных изысканий и подготовка проектной документации по объекту "Строительство автомобильной дороги "Северный обход"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S87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69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6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S87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69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6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нженерных изысканий и подготовка проектной документации по объекту "Строительство автомобильной дороги "Западный обход" г. Кисловодска до пос. Левоберезовск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S8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2S8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9 16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6 52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3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муниципального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аварийного жи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32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32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(Проведение аварийно-восстановительных работ по ремонту кровли по ул. Азербайджанск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52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52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5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5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521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521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9 90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8 62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5S8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5S8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средства на приобретение специализированной техники и оборудования для муниципальных нужд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5Д8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5Д8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59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90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59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90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59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90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59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90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68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72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1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0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2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1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0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2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1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0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16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1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16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1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8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44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7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2ИП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2ИП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2ИП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2ИП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2ИП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2ИП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81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81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81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81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L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81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81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L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81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81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51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18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40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0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6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40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0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6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40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0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ИП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ИП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ИП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ИП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96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96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96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96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А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96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96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А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96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96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78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78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78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78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4L5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78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78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4L5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78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78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44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85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44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85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4А5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44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85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4А5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44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85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5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5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7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2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57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2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57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57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577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577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27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5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27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5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за потребленную электроэнергию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1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0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1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0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текущий ремонт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120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120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120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120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4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78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6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78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6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рорт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78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78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6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78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78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6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временная комфортная городская сре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F2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F2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1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3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94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91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94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91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8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7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8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7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взносов на капитальный ремонт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2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2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Экология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1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1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Экология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 65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65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 12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1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портивного зала в МКОУ СОШ №7 в городе-курорте Кисловодс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2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работы по строительству плавательного бассейна Гимназии № 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21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21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21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21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4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4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76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 08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76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 08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L5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21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21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L5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21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21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L5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54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 86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L5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54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 86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S6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S6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S67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S67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539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4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              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21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21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(Корректировка проектно-сметной документации по объекту "Строительство здания хореографической школы в городе-курорте Кисловодске"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40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40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127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127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L5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127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L5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127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7 48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2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7 48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2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S6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5S6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23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2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развитие культуры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23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2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L5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23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2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L5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23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2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88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37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88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37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4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4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7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05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7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05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4S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7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05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4S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7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05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1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1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снования и сетей для "умной" спортивной площа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22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22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благоустройства города-курорта Кисловодска (Корректировка проектно-сметной документации по объекту "Строительство дворца спорта "Арена Кисловодск"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2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2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9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8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9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8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и монтаж оборудования для создания "умных" спортивных площад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2L7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9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8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2L7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9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68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8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8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8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8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P5А5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8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8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P5А5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8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88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62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5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9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9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9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S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S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8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8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8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8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8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8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8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8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3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23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76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9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езопасный город Кисловод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езопасный город Кисловод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АПК "Безопасный город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5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5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5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9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2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2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7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4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8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6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езопасный город Кисловод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(приобретение, установка и настройка видеокаме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1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1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езопасный город Кисловод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езопасный город Кисловод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въезда на курортный бульв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езопасный город Кисловод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1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системы обзорного видеонаблю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1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1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улучшение межнациональн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охраны общественного поря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22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22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221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221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7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7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0120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0120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022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022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3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2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3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2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2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взносов за членство в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2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02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89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84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4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3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9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3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9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30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0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 06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06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4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7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2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7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2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5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8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5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8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9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1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1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1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1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сполнение судебных актов и уплату госпош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2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2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3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6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3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6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9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9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6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7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ценке объектов недвижимости, оплате услуг аудиторских фир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муниципальных объектов в жилых до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4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1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сполнение судебных актов и уплату госпош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4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2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9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7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9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8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7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взносов на капитальный ремонт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за имущество, находящееся в каз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(Денежные выплаты за изымаемые для муниципальных нужд объекты недвижимого имуще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2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22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остановке на кадастровый учет автомобильных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2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0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 03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9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8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99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69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99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69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93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63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93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63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34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34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0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1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8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8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1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8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8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развитие культуры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32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32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79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61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19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86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5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8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развитие культуры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5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8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5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8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64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2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развитие культуры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развитие культуры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взносов на капитальный ремонт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2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2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8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6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развитие культуры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8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6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3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3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3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8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3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8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развитие культуры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объектов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42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42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42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2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2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2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1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1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9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7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9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( устройство дренажной системы, ремонт фасада,ремонт входной группы библиотеки -филиала № 5 МКУК "Централизованная библиотечная система"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взносов на капитальный ремонт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A25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A25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2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2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J1D55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2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J1D55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2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8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4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8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3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8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3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8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7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4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5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7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ая компенсация на погребение почетных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8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38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36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15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2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14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6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3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оборудованием, необходимым для функционирования спортивного объекта "Дворец спорта "Арена Кисловодск"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22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22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6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36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36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36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36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2S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36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36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2S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36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36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4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1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4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4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4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4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3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3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обеспечение функционирования спортивного объекта "Фиджитал центр"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3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3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6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6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6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6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2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6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2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6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7 54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49 24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1%</w:t>
            </w:r>
          </w:p>
        </w:tc>
      </w:tr>
    </w:tbl>
    <w:p>
      <w:pPr>
        <w:pStyle w:val="Normal"/>
        <w:spacing w:lineRule="exact" w:line="240"/>
        <w:ind w:left="-180" w:hanging="0"/>
        <w:jc w:val="both"/>
        <w:rPr/>
      </w:pPr>
      <w:r>
        <w:rPr/>
      </w:r>
    </w:p>
    <w:p>
      <w:pPr>
        <w:pStyle w:val="Normal"/>
        <w:spacing w:lineRule="exact" w:line="240"/>
        <w:ind w:left="-180" w:hanging="0"/>
        <w:jc w:val="both"/>
        <w:rPr/>
      </w:pPr>
      <w:r>
        <w:rPr/>
      </w:r>
    </w:p>
    <w:p>
      <w:pPr>
        <w:pStyle w:val="Normal"/>
        <w:spacing w:lineRule="exact" w:line="240"/>
        <w:ind w:left="-180" w:hanging="0"/>
        <w:jc w:val="both"/>
        <w:rPr/>
      </w:pPr>
      <w:r>
        <w:rPr/>
      </w:r>
    </w:p>
    <w:p>
      <w:pPr>
        <w:pStyle w:val="Normal"/>
        <w:spacing w:lineRule="exact" w:line="240"/>
        <w:ind w:left="-180" w:hanging="0"/>
        <w:jc w:val="both"/>
        <w:rPr/>
      </w:pPr>
      <w:r>
        <w:rPr/>
        <w:t>Председатель Думы</w:t>
      </w:r>
    </w:p>
    <w:p>
      <w:pPr>
        <w:pStyle w:val="Normal"/>
        <w:spacing w:lineRule="exact" w:line="240"/>
        <w:ind w:left="-180" w:hanging="0"/>
        <w:jc w:val="both"/>
        <w:rPr/>
      </w:pPr>
      <w:r>
        <w:rPr/>
        <w:t xml:space="preserve">города-курорта Кисловодска                                                                                                                                           Л.Н. Волошина </w:t>
      </w:r>
    </w:p>
    <w:p>
      <w:pPr>
        <w:pStyle w:val="Normal"/>
        <w:spacing w:lineRule="exact" w:line="240"/>
        <w:ind w:left="-18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73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02:00Z</dcterms:created>
  <dc:creator>Kravcova E.V.</dc:creator>
  <dc:description/>
  <cp:keywords/>
  <dc:language>en-US</dc:language>
  <cp:lastModifiedBy>Пользователь</cp:lastModifiedBy>
  <dcterms:modified xsi:type="dcterms:W3CDTF">2025-05-26T14:16:00Z</dcterms:modified>
  <cp:revision>12</cp:revision>
  <dc:subject/>
  <dc:title/>
</cp:coreProperties>
</file>